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rebuchet MS"/>
          <w:bCs w:val="false"/>
          <w:sz w:val="32"/>
          <w:szCs w:val="32"/>
          <w:u w:val="none"/>
        </w:rPr>
      </w:pPr>
      <w:r>
        <w:rPr>
          <w:rFonts w:cs="Trebuchet MS" w:ascii="Trebuchet MS" w:hAnsi="Trebuchet MS"/>
          <w:bCs w:val="false"/>
          <w:sz w:val="32"/>
          <w:szCs w:val="32"/>
          <w:u w:val="none"/>
        </w:rPr>
        <w:t>PROJECT REPORT</w:t>
      </w:r>
    </w:p>
    <w:p>
      <w:pPr>
        <w:pStyle w:val="Normal"/>
        <w:jc w:val="center"/>
        <w:rPr/>
      </w:pPr>
      <w:r>
        <w:rPr/>
        <w:t>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nline Banking System</w:t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ind w:left="-1080" w:hanging="0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972300" cy="617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6172200"/>
                          <a:chOff x="0" y="0"/>
                          <a:chExt cx="697248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788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858040"/>
                            <a:ext cx="914400" cy="79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2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ogin     Syst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057400"/>
                            <a:ext cx="11430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ccount Transac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571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799880"/>
                            <a:ext cx="571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0" y="2629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055960"/>
                            <a:ext cx="685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99760" y="4342680"/>
                            <a:ext cx="98352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0480" y="3314160"/>
                            <a:ext cx="11430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Val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714680"/>
                            <a:ext cx="182880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828800"/>
                            <a:ext cx="171468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line Banking      Sys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2960"/>
                            <a:ext cx="11430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dminist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05668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71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429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h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31488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65760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4114080"/>
                            <a:ext cx="57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457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457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4800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13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086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4480"/>
                            <a:ext cx="1028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gistr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99996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51316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43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6864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Registration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657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5028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25780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Administr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6008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143680"/>
                            <a:ext cx="11430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7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reate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date Proce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5714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028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53715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0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48568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gin_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62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086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90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14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000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3543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857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20040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6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028880"/>
                            <a:ext cx="11430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pening           process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User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4572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685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6002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716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50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371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28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85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3400" y="6858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486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486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42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114800"/>
                            <a:ext cx="1143000" cy="9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6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ed Ba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3148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4572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572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086280"/>
                            <a:ext cx="11430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o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486pt" coordorigin="0,0" coordsize="10980,9720">
                <v:rect id="shape_0" stroked="f" o:allowincell="f" style="position:absolute;left:0;top:0;width:10979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0;top:36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72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Repl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40;top:359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4501;width:1439;height:12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2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Login     Sys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0;top:3240;width:17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ccount Trans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4320" to="1620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3960;width:89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e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7559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e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0,4140" to="827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860" to="5400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4860" to="540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3238;width:10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9;top:6839;width:1548;height:42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80;top:5219;width:179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Val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8100;top:2700;width:2879;height:52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8280;top:2880;width:2699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line Banking      Sys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ba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8099;width:17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dministr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200;top:3239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h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20,5220" to="8099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760" to="8099,57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0;top:6479;width:8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(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70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j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0,7020" to="8099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560" to="8099,75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959" to="5399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48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e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400;top:180;width:16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1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gistr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900" to="90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299" to="900,80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958" to="3060,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5580" to="3599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580" to="3600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7380" to="5399,7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180;width:26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Registration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5760" to="270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7919" to="9000,89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0;top:82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Administra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820" to="5399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0;top:8100;width:17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7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reate and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date Proc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0,8999" to="8999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7919" to="8640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8459" to="863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0;top:791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8639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86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gin_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4860" to="125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860" to="126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400" to="125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960" to="25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960" to="252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6300" to="2339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580" to="2340,6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0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504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n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5040" to="1979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600" to="827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0;top:1620;width:17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cco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pening           process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900" to="144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2340" to="882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198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User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80,720" to="1008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080" to="990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520" to="539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00" to="1260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27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pl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0,2160" to="900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2160" to="89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0;top:3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0;top:10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0,1080" to="9899,10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23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(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0,2340" to="88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400" to="1979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0;top:6480;width:1799;height:14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6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ed Ba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5220" to="5579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340" to="539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539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720" to="5399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20" to="1007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0;top:4860;width:179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Lo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756275</wp:posOffset>
                </wp:positionV>
                <wp:extent cx="19519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a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User Detail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b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Respon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c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Personal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d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Rep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e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Account Transaction ent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f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Transaction 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g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oan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h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spon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i)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Feedba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j)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ep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k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reate ,Update ,Repl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)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User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m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Login Inf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n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valid lo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71.7pt;mso-wrap-distance-left:9.05pt;mso-wrap-distance-right:9.05pt;mso-wrap-distance-top:0pt;mso-wrap-distance-bottom:0pt;margin-top:453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a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 xml:space="preserve"> User Details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b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 Respon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c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  Personal detail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d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  Repl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e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  Account Transaction entr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f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sz w:val="20"/>
                          <w:szCs w:val="20"/>
                        </w:rPr>
                        <w:t xml:space="preserve">    Transaction Detail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g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  </w:t>
                      </w:r>
                      <w:r>
                        <w:rPr>
                          <w:sz w:val="20"/>
                          <w:szCs w:val="20"/>
                        </w:rPr>
                        <w:t>Loan Applic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h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  </w:t>
                      </w:r>
                      <w:r>
                        <w:rPr>
                          <w:sz w:val="20"/>
                          <w:szCs w:val="20"/>
                        </w:rPr>
                        <w:t>Respon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i)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sz w:val="20"/>
                          <w:szCs w:val="20"/>
                        </w:rPr>
                        <w:t xml:space="preserve"> Feedback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j)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 xml:space="preserve"> Rep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k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sz w:val="20"/>
                          <w:szCs w:val="20"/>
                        </w:rPr>
                        <w:t xml:space="preserve">Create ,Update ,Reply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l)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</w:rPr>
                        <w:t xml:space="preserve"> User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m)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sz w:val="20"/>
                          <w:szCs w:val="20"/>
                        </w:rPr>
                        <w:t xml:space="preserve">Login Inf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n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  </w:t>
                      </w:r>
                      <w:r>
                        <w:rPr>
                          <w:sz w:val="20"/>
                          <w:szCs w:val="20"/>
                        </w:rPr>
                        <w:t>Invalid lo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3771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          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FIG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:    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 xml:space="preserve"> LEVEL-1 DF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6pt;mso-wrap-distance-left:9.05pt;mso-wrap-distance-right:9.05pt;mso-wrap-distance-top:0pt;mso-wrap-distance-bottom:0pt;margin-top:9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                   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FIG</w:t>
                      </w:r>
                      <w:r>
                        <w:rPr>
                          <w:sz w:val="36"/>
                          <w:szCs w:val="36"/>
                        </w:rPr>
                        <w:t xml:space="preserve">:    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 xml:space="preserve"> LEVEL-1 DF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3886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886200"/>
                          <a:chOff x="0" y="0"/>
                          <a:chExt cx="5600880" cy="3886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800640"/>
                            <a:ext cx="10288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gistration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51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gistration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51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ify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00640"/>
                            <a:ext cx="10288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ific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143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1486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1430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1.3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rocess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igistr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gister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286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629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6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7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971800"/>
                            <a:ext cx="914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gin_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200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743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84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06pt" coordorigin="0,0" coordsize="8820,6120">
                <v:rect id="shape_0" stroked="f" o:allowincell="f" style="position:absolute;left:0;top:0;width:881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520;top:1261;width:16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gistration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0;top:1441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gistration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441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ify d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400;top:1261;width:161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1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if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40,1801" to="5399,18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0;top:23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60,1800" to="756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0;top:3600;width:17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1.3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rocessi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igist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140;top:324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gister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3240" to="414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0" to="593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240" to="593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600" to="504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140" to="665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6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d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3600" to="593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801" to="7560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4680;width:143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gin_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4680" to="414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4680" to="57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040" to="575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4320" to="6659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4320" to="504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981" to="2519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70" w:leader="none"/>
        </w:tabs>
        <w:rPr>
          <w:sz w:val="36"/>
          <w:szCs w:val="36"/>
          <w:u w:val="single"/>
        </w:rPr>
      </w:pPr>
      <w:r>
        <w:rPr/>
        <w:tab/>
        <w:t xml:space="preserve"> </w:t>
      </w:r>
      <w:r>
        <w:rPr>
          <w:sz w:val="36"/>
          <w:szCs w:val="36"/>
          <w:u w:val="single"/>
        </w:rPr>
        <w:t>LEVEL-2</w:t>
      </w:r>
    </w:p>
    <w:p>
      <w:pPr>
        <w:pStyle w:val="Normal"/>
        <w:tabs>
          <w:tab w:val="clear" w:pos="720"/>
          <w:tab w:val="left" w:pos="2670" w:leader="none"/>
        </w:tabs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  <w:u w:val="single"/>
        </w:rPr>
        <w:t>PROCESS-1</w:t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7086600" cy="6400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6400800"/>
                          <a:chOff x="0" y="0"/>
                          <a:chExt cx="7086600" cy="6400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08660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10288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ser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User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53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371600"/>
                            <a:ext cx="13716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3.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ication proce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l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6200" y="457200"/>
                            <a:ext cx="18288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count Reque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290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371600"/>
                            <a:ext cx="12574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.2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ification   by administra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828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828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857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343400"/>
                            <a:ext cx="3429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LEVEL  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PROCESS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714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857680"/>
                            <a:ext cx="11430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3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o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rocess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429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ified_ App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342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7720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429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2004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400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2629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up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29280" y="33148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086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rie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504pt" coordorigin="0,0" coordsize="11160,10080">
                <v:rect id="shape_0" stroked="f" o:allowincell="f" style="position:absolute;left:0;top:0;width:11159;height:10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840;top:162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User Dat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00;top:126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User Dat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1080;top:233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500;top:2160;width:215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3.1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ication proc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80;top:21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l Detail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20;top:720;width:2880;height:540">
                  <v:shape id="shape_0" fillcolor="white" stroked="f" o:allowincell="f" style="position:absolute;left:6120;top:720;width:28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count Request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6120,720" to="6120,12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720" to="8279,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1260" to="8279,12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00,1080" to="5400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080" to="611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20;top:2160;width:197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.2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ification   by administ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20,1260" to="70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880" to="7919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880" to="1800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0;top:45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on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6840;width:53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LEVEL  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PROCESS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2700" to="4499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4500;width:17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3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o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roces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8100;top:540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ified_ App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920,5400" to="792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940" to="9899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400" to="9899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040" to="485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3780" to="9000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80;top:414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upd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60,5220" to="7919,57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0;top:48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riev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50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485890" cy="4685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5760" cy="4685760"/>
                          <a:chOff x="0" y="0"/>
                          <a:chExt cx="6485760" cy="4685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857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1142280"/>
                            <a:ext cx="8755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913680"/>
                            <a:ext cx="913680" cy="99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oney   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598760"/>
                            <a:ext cx="11804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quest for trans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485360"/>
                            <a:ext cx="2180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2399040"/>
                            <a:ext cx="1066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2742480"/>
                            <a:ext cx="19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913680" cy="94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4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ccou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856240"/>
                            <a:ext cx="1247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lance Enqui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885480"/>
                            <a:ext cx="193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542760"/>
                            <a:ext cx="913680" cy="79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4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osi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6561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osit ca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42360"/>
                            <a:ext cx="9136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 Acco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570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3416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 B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5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570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9418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Money_Trans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9425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5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17139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8273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217044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8528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1989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_t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319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35427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3199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8569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9703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656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314160"/>
                            <a:ext cx="4665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040" y="34275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25131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a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399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399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6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3701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1370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628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8569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3999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7pt;height:368.95pt" coordorigin="0,0" coordsize="10214,7379">
                <v:rect id="shape_0" stroked="f" o:allowincell="f" style="position:absolute;left:0;top:0;width:10213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338;top:1799;width:1378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139;top:1439;width:1438;height:157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oney   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158;top:2518;width:1858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quest for transf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2339" to="4152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8;top:3778;width:16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4319" to="4377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9;top:3599;width:1438;height:14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4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ccoun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618;top:4498;width:1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lance Enqui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6119" to="4303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19;top:5579;width:1438;height:125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4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os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98;top:575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osit ca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98;top:539;width:1438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 Accou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98" to="4679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899" to="4676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8;top:5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 Ba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898" to="4859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899" to="503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58;top:305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Money_Transf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3059" to="377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599" to="377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058" to="377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2699" to="4316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878" to="4317,32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3418" to="4496,37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3599" to="4497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8;top:503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_t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79,5039" to="377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5579" to="3776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5039" to="3776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4499" to="4316,50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4678" to="4317,5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759" to="4679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5219" to="4513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5398" to="4496,59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98;top:395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an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99,3779" to="629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779" to="719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499" to="719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2158" to="6659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8,2159" to="6656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4139" to="6296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499" to="6659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6299" to="6656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36"/>
          <w:szCs w:val="36"/>
        </w:rPr>
        <w:tab/>
        <w:t xml:space="preserve">                                           </w:t>
      </w:r>
      <w:r>
        <w:rPr>
          <w:sz w:val="36"/>
          <w:szCs w:val="36"/>
          <w:u w:val="single"/>
        </w:rPr>
        <w:t>LEVEL 2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  <w:u w:val="single"/>
        </w:rPr>
        <w:t>PROCESS-4</w:t>
      </w:r>
    </w:p>
    <w:p>
      <w:pPr>
        <w:pStyle w:val="Normal"/>
        <w:tabs>
          <w:tab w:val="clear" w:pos="720"/>
          <w:tab w:val="left" w:pos="366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36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6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6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6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right="-18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620" w:right="-1800" w:hanging="0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7658100" cy="8801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8801280"/>
                          <a:chOff x="0" y="0"/>
                          <a:chExt cx="7658280" cy="8801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658280" cy="880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788688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PROCESS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629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57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388620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5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ul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640080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5.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atu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Value calcula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514368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5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oreign Curren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ula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68580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5.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y for    Lo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828800"/>
                            <a:ext cx="12574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ification   of appl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 administra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286000"/>
                            <a:ext cx="102888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5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Lo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nc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42360"/>
                            <a:ext cx="1257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an_ ap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28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286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314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72280" y="3314880"/>
                            <a:ext cx="1028880" cy="343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400"/>
                              <a:ext cx="10288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anctioned_Lo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102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43200" y="125676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600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2629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514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27432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30862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4114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257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an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343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600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4000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257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515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343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6008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858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297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3pt;height:693pt" coordorigin="0,0" coordsize="12060,13860">
                <v:rect id="shape_0" stroked="f" o:allowincell="f" style="position:absolute;left:0;top:0;width:12059;height:13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420;top:12420;width:41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VEL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PROCESS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1044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on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40;top:1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120;top:6120;width:161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5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E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ul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10080;width:16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5.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atur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Value calc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8100;width:161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5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oreign Currenc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ch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0;top:1080;width:161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5.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y for    Lo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60;top:2880;width:197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ification   of appl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 administ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3600;width:1619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5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Lo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n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8100;top:539;width:197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an_ applic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360" to="810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360" to="953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900" to="95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809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540" to="756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5220" to="8460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60;top:5220;width:1620;height:540">
                  <v:shape id="shape_0" fillcolor="white" stroked="f" o:allowincell="f" style="position:absolute;left:8460;top:5399;width:161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anctioned_Loa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460,5220" to="10079,52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5760" to="10079,57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20,1979" to="7019,19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2520" to="881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4140" to="863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39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on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4320" to="6119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60;top:48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d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6480" to="539,64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320" to="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20;top:82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on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40;top:14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an detai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500,6840" to="6119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820" to="6119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63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82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02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6840" to="9179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820" to="9179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0800" to="935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20;top:648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on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9180,4680" to="918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029200" cy="54076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407560"/>
                          <a:chOff x="0" y="0"/>
                          <a:chExt cx="5029200" cy="5407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029200" cy="54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41148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14080"/>
                            <a:ext cx="1257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edbacks_ 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14880"/>
                            <a:ext cx="1028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720"/>
                            <a:ext cx="9144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eed 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514600"/>
                            <a:ext cx="205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229280"/>
                            <a:ext cx="1257480" cy="117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ep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edb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 Administra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834560"/>
                            <a:ext cx="1143000" cy="11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   Feedbac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406320"/>
                            <a:ext cx="11430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edBack_t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0668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99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0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882880"/>
                            <a:ext cx="7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013200"/>
                            <a:ext cx="1143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  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ed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480" y="288216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772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38862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ed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08664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p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3543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1148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4578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114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4457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686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4343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425.8pt" coordorigin="0,0" coordsize="7920,8516">
                <v:rect id="shape_0" stroked="f" o:allowincell="f" style="position:absolute;left:0;top:0;width:7919;height:85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00;top:648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pl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20;top:6479;width:19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edbacks_ Repl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0;top:5220;width:1619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Repl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0;top:3601;width:1439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eed 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3960" to="4319,39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40;top:6660;width:1979;height:185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ep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edba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 Administ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0;top:2889;width:1799;height:185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   Feedbac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040;top:5364;width:1799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edBack_ta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040,5365" to="5040,5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984" to="7019,5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365" to="7199,53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4540" to="5760,53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4745;width:1799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  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edbac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580,4539" to="5580,53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940" to="594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0;top:61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edbac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1800;top:4861;width:161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p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5580" to="179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6480" to="3420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7020" to="50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6480" to="503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020" to="503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0;top:73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epl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520,6840" to="3419,68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480" to="2520,68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                              </w:t>
      </w:r>
      <w:r>
        <w:rPr>
          <w:sz w:val="36"/>
          <w:szCs w:val="36"/>
          <w:u w:val="single"/>
        </w:rPr>
        <w:t>LEVEL-2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  <w:u w:val="single"/>
        </w:rPr>
        <w:t>PROCESS-6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605780" cy="754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7549560"/>
                          <a:chOff x="0" y="0"/>
                          <a:chExt cx="5605920" cy="7549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5605920" cy="754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1155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Verifi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9436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23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ser 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514600"/>
                            <a:ext cx="914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date 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725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rieve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4579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ogin_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343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80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343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1320" y="4572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5440" y="72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 Passw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1320" y="68652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1320" y="8006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ld   Passw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9144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 Passw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11556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7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han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sswo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72760"/>
                            <a:ext cx="10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400840"/>
                            <a:ext cx="114300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ele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8580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743200"/>
                            <a:ext cx="1257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_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2629440"/>
                            <a:ext cx="1257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0" y="27439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9725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543840"/>
                            <a:ext cx="1143000" cy="11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7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f lo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ic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1155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5434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Loan_ Appl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5438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77244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543840"/>
                            <a:ext cx="1257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00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86200" y="4001040"/>
                            <a:ext cx="1486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Sanctioned_ Lo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3560" y="0"/>
                              <a:ext cx="1262520" cy="34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1640"/>
                                <a:ext cx="1257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257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00400" y="40006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22964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144040"/>
                            <a:ext cx="114300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7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Feed B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rocess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440" y="51447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stomer Feed 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440" y="51447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560196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5144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920" y="480132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etrieve    Feed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9920" y="5258520"/>
                            <a:ext cx="1028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54871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040" y="560196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espo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ed 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651564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Monetary Transac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320" y="61729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ney Transfer _t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6172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6630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61729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4320" y="69728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_ t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320" y="69728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69728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74300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65156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2720" y="61729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date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9920" y="72021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040" y="6743880"/>
                            <a:ext cx="685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Upda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087320"/>
                            <a:ext cx="114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86280" y="3429000"/>
                            <a:ext cx="102888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0"/>
                              <a:ext cx="91440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trieve Da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4308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28880" y="6865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8006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irm Passwo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029200"/>
                            <a:ext cx="1028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 Feed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48712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001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504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5784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er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ccount       Applicati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372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7150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3723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_Requests T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160092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57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3726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8869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54384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ication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40084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86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7315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6972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74424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ccou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70873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4pt;height:594.45pt" coordorigin="0,0" coordsize="8828,11889">
                <v:rect id="shape_0" stroked="f" o:allowincell="f" style="position:absolute;left:0;top:1;width:8827;height:118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20;top:6481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Verifi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d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3061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pons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0;top:2161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ser  Detai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40;top:3960;width:14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date T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4681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rieve D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8;top:72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Login_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8,541" to="648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8,1261" to="8287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8,541" to="8287,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8,720" to="6487,7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8;top:1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w Passwo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8,1081" to="6487,10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8;top:1261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ld   Passwo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0;width:143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w Passwo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248;top:182;width:1619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7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han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sswo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902" to="3247,9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0;top:3781;width:1799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ele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4501" to="3239,4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0;top:4320;width:19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_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80;top:4141;width:1979;height:719">
                  <v:line id="shape_0" from="6480,4141" to="6480,48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4861" to="8279,48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4141" to="8459,41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40,4321" to="6479,4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681" to="6479,46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0;top:5581;width:1799;height:18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7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if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f loa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0,6481" to="3239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558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Loan_ Applic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0,5581" to="648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5941" to="8459,5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5581" to="8459,55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6301" to="6480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20;top:6301;width:2339;height:540">
                  <v:shape id="shape_0" fillcolor="white" stroked="f" o:allowincell="f" style="position:absolute;left:6120;top:6301;width:21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Sanctioned_ Loa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472;top:6301;width:1987;height:538">
                    <v:line id="shape_0" from="6472,6839" to="8451,68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6301" to="8459,630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5040;top:6300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d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0,6661" to="6479,66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8101;width:1799;height:16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7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Feed Ba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rocess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848;top:8102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stomer Feed 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8,8102" to="6848,8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8,8822" to="8467,88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8,8102" to="8467,81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8;top:7561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etrieve    Feed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8,8281" to="6847,82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8,8641" to="6847,86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8;top:8822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espo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ed 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428;top:10261;width:179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Monetary Transac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68;top:9721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ney Transfer _t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68,9721" to="6668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8,10441" to="8467,10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8,9721" to="8467,9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68;top:1098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_ t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68,10981" to="8287,10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8,10981" to="6668,11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8,11701" to="8287,1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8,10261" to="6667,10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8;top:9721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date D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8,11342" to="6667,11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8;top:10620;width:10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Upda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11161" to="3427,11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860;top:5400;width:1620;height:717">
                  <v:shape id="shape_0" fillcolor="white" stroked="f" o:allowincell="f" style="position:absolute;left:5040;top:5400;width:1439;height:7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trieve Dat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860,5940" to="6479,594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20,1081" to="3239,10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261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irm Passwor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7920;width:16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 Feedbac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8641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pl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0,6301" to="6480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701" to="3239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0;top:1981;width:179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erif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O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ccount       Applic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00,2161" to="6300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61" to="8279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701" to="8279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2161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_Requests Ta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5040,2521" to="629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061" to="3239,30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001" to="3419,90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461" to="3599,84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121" to="3419,61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5581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ication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80;top:3781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860,2341" to="6299,2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521" to="6659,11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81" to="3419,10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10621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ccou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tai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80;top:11161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dat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  <w:u w:val="single"/>
        </w:rPr>
        <w:t xml:space="preserve">LEVEL-2  </w:t>
      </w:r>
      <w:r>
        <w:rPr>
          <w:sz w:val="36"/>
          <w:szCs w:val="36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  <w:u w:val="single"/>
        </w:rPr>
        <w:t>PROCESS-6</w:t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285865" cy="4342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342680"/>
                          <a:chOff x="0" y="0"/>
                          <a:chExt cx="6285960" cy="4342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2859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99440" y="182880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r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88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685080"/>
                            <a:ext cx="675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685800"/>
                            <a:ext cx="10281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equest Transf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943280"/>
                            <a:ext cx="102816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2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erify bala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056680"/>
                            <a:ext cx="125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ney_ Trans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286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0566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0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486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486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598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599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430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430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240" y="13701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ccount_t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370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59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160" y="1599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56960"/>
                            <a:ext cx="11422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.2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Update          Transfer B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856960"/>
                            <a:ext cx="11422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4.2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Up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ccou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5480" y="2285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2856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9976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_t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399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629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997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629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2628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3314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33141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29710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us In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341.95pt" coordorigin="0,0" coordsize="9899,6839">
                <v:rect id="shape_0" stroked="f" o:allowincell="f" style="position:absolute;left:0;top:0;width:989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818;top:288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rif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39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d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5;top:1079;width:106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579;top:1080;width:161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2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equest Trans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3060;width:161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2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erify bal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58;top:3239;width:19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ney_ Transf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59,3239" to="395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600" to="6477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239" to="647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800" to="5577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2340" to="5756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340" to="467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518" to="4859,32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519" to="59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800" to="791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800" to="7919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2159" to="86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8;top:215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ccount_t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79,2159" to="827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2159" to="953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2519" to="95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2519" to="863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2519" to="8819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79;top:4499;width:179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.2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Update          Transfer B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4499;width:179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4.2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Upd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ccou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19,3599" to="611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4499" to="755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8;top:377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_t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39,3779" to="323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140" to="4497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779" to="449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4140" to="377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4139" to="413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5219" to="557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8,5219" to="3236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467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us Inf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155" w:leader="none"/>
        </w:tabs>
        <w:rPr>
          <w:sz w:val="36"/>
          <w:szCs w:val="36"/>
          <w:u w:val="single"/>
        </w:rPr>
      </w:pPr>
      <w:r>
        <w:rPr>
          <w:sz w:val="36"/>
          <w:szCs w:val="36"/>
        </w:rPr>
        <w:tab/>
        <w:t xml:space="preserve">                       </w:t>
      </w:r>
      <w:r>
        <w:rPr>
          <w:sz w:val="36"/>
          <w:szCs w:val="36"/>
          <w:u w:val="single"/>
        </w:rPr>
        <w:t>LEVEL 3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  <w:u w:val="single"/>
        </w:rPr>
        <w:t>PROCESS-4.2</w:t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6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DATABASE DESIGN: </w:t>
      </w:r>
    </w:p>
    <w:p>
      <w:pPr>
        <w:pStyle w:val="BodyText3"/>
        <w:rPr>
          <w:rFonts w:ascii="Bookman Old Style" w:hAnsi="Bookman Old Style" w:cs="Bookman Old Style"/>
          <w:bCs/>
          <w:sz w:val="28"/>
          <w:szCs w:val="28"/>
          <w:u w:val="single"/>
        </w:rPr>
      </w:pPr>
      <w:r>
        <w:rPr>
          <w:rFonts w:cs="Bookman Old Style" w:ascii="Bookman Old Style" w:hAnsi="Bookman Old Style"/>
          <w:bCs/>
          <w:sz w:val="28"/>
          <w:szCs w:val="28"/>
          <w:u w:val="single"/>
        </w:rPr>
      </w:r>
    </w:p>
    <w:p>
      <w:pPr>
        <w:pStyle w:val="BodyText3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Table : </w:t>
      </w:r>
      <w:r>
        <w:rPr/>
        <w:t>Login_info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230"/>
        <w:gridCol w:w="750"/>
        <w:gridCol w:w="1432"/>
      </w:tblGrid>
      <w:tr>
        <w:trPr>
          <w:trHeight w:val="38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olumn 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Typ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iz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Key</w:t>
            </w:r>
          </w:p>
        </w:tc>
      </w:tr>
      <w:tr>
        <w:trPr>
          <w:trHeight w:val="33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Register_i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Varchar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rimary</w:t>
            </w:r>
          </w:p>
        </w:tc>
      </w:tr>
      <w:tr>
        <w:trPr>
          <w:trHeight w:val="54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Varchar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Hint Ques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Varchar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Hint Answ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Varchar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passwor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Varchar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BodyText3"/>
        <w:rPr>
          <w:rFonts w:ascii="Bookman Old Style" w:hAnsi="Bookman Old Style" w:cs="Bookman Old Style"/>
          <w:bCs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</w:r>
    </w:p>
    <w:p>
      <w:pPr>
        <w:pStyle w:val="BodyText3"/>
        <w:rPr/>
      </w:pPr>
      <w:r>
        <w:rPr>
          <w:rFonts w:cs="Bookman Old Style" w:ascii="Bookman Old Style" w:hAnsi="Bookman Old Style"/>
          <w:bCs/>
          <w:sz w:val="28"/>
          <w:szCs w:val="28"/>
        </w:rPr>
        <w:t xml:space="preserve">Tabl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Registered_customer table:</w:t>
      </w:r>
    </w:p>
    <w:p>
      <w:pPr>
        <w:pStyle w:val="BodyText3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BodyText3"/>
        <w:rPr>
          <w:rFonts w:ascii="Monotype Corsiva" w:hAnsi="Monotype Corsiva" w:cs="Monotype Corsiva"/>
          <w:b/>
          <w:b/>
          <w:bCs/>
          <w:sz w:val="56"/>
        </w:rPr>
      </w:pPr>
      <w:r>
        <w:rPr>
          <w:rFonts w:cs="Monotype Corsiva" w:ascii="Monotype Corsiva" w:hAnsi="Monotype Corsiva"/>
          <w:b/>
          <w:bCs/>
          <w:sz w:val="5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26180" cy="40106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  <w:gridCol w:w="720"/>
                              <w:gridCol w:w="1080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olumn 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ataTyp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stomerI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imar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st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ddle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ipCode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ephon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cup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rrespondenceAddress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manentAddress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ineeFirst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ineeMiddle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ineeLast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lationShi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1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  <w:gridCol w:w="720"/>
                        <w:gridCol w:w="1080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olumn 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ataTyp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I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imar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ddle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ipCode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ai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i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phon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cup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rrespondenceAddress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anentAddress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ineeFirst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ineeMiddle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ineeLast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onShi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bCs/>
          <w:sz w:val="56"/>
        </w:rPr>
      </w:pPr>
      <w:r>
        <w:rPr>
          <w:rFonts w:cs="Monotype Corsiva" w:ascii="Monotype Corsiva" w:hAnsi="Monotype Corsiva"/>
          <w:b/>
          <w:b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Table</w:t>
      </w:r>
      <w:r>
        <w:rPr>
          <w:rFonts w:cs="Bookman Old Style" w:ascii="Bookman Old Style" w:hAnsi="Bookman Old Style"/>
        </w:rPr>
        <w:t xml:space="preserve">:   </w:t>
      </w:r>
      <w:r>
        <w:rPr>
          <w:rFonts w:cs="Bookman Old Style" w:ascii="Bookman Old Style" w:hAnsi="Bookman Old Style"/>
          <w:b/>
          <w:sz w:val="28"/>
          <w:szCs w:val="28"/>
        </w:rPr>
        <w:t>Branch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Typ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Lo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Mana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3"/>
        <w:rPr>
          <w:rFonts w:ascii="Monotype Corsiva" w:hAnsi="Monotype Corsiva" w:cs="Monotype Corsiva"/>
          <w:b/>
          <w:b/>
          <w:bCs/>
          <w:sz w:val="56"/>
        </w:rPr>
      </w:pPr>
      <w:r>
        <w:rPr>
          <w:rFonts w:cs="Monotype Corsiva" w:ascii="Monotype Corsiva" w:hAnsi="Monotype Corsiva"/>
          <w:b/>
          <w:bCs/>
          <w:sz w:val="5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56"/>
        </w:rPr>
      </w:pPr>
      <w:r>
        <w:rPr>
          <w:rFonts w:cs="Monotype Corsiva" w:ascii="Monotype Corsiva" w:hAnsi="Monotype Corsiva"/>
          <w:b/>
          <w:bCs/>
          <w:sz w:val="56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able: </w:t>
      </w:r>
      <w:r>
        <w:rPr>
          <w:rFonts w:cs="Bookman Old Style" w:ascii="Bookman Old Style" w:hAnsi="Bookman Old Style"/>
          <w:b/>
          <w:sz w:val="28"/>
          <w:szCs w:val="28"/>
        </w:rPr>
        <w:t>Account_Tab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.. Branc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Opening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Bal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Bal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Cust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 .Customer_In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BankLog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BankPa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BankHintQues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BankHintAns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Cs/>
          <w:sz w:val="28"/>
          <w:szCs w:val="28"/>
        </w:rPr>
        <w:t>Table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b/>
          <w:sz w:val="28"/>
          <w:szCs w:val="28"/>
        </w:rPr>
        <w:t>Feedback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26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umn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able: </w:t>
      </w:r>
      <w:r>
        <w:rPr>
          <w:rFonts w:cs="Bookman Old Style" w:ascii="Bookman Old Style" w:hAnsi="Bookman Old Style"/>
          <w:b/>
          <w:sz w:val="28"/>
          <w:szCs w:val="28"/>
        </w:rPr>
        <w:t>Account_Request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77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260"/>
        <w:gridCol w:w="2520"/>
      </w:tblGrid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mn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</w:t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_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_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_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_Ph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_Ph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Table</w:t>
      </w:r>
      <w:r>
        <w:rPr>
          <w:rFonts w:cs="Bookman Old Style" w:ascii="Bookman Old Style" w:hAnsi="Bookman Old Style"/>
          <w:b/>
          <w:sz w:val="28"/>
          <w:szCs w:val="28"/>
        </w:rPr>
        <w:t>:    Money Transfer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767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448"/>
        <w:gridCol w:w="1440"/>
        <w:gridCol w:w="1260"/>
        <w:gridCol w:w="2459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umn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ccount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f Account_tab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anferredAc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ansferred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D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able:   </w:t>
      </w:r>
      <w:r>
        <w:rPr>
          <w:rFonts w:cs="Bookman Old Style" w:ascii="Bookman Old Style" w:hAnsi="Bookman Old Style"/>
          <w:b/>
          <w:sz w:val="28"/>
          <w:szCs w:val="28"/>
        </w:rPr>
        <w:t>Loan_application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lumn Nam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Request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ntFirst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ntMiddle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ntLast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talStat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ceOwnersh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OfResid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Qual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Tele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Poli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LoanAm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LoanE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LoanBalanceMonth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Reques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yM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Purp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Fu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Detai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cha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onotype Corsiva" w:hAnsi="Monotype Corsiva" w:eastAsia="Monotype Corsiva" w:cs="Monotype Corsiva"/>
          <w:sz w:val="72"/>
        </w:rPr>
      </w:pPr>
      <w:r>
        <w:rPr>
          <w:rFonts w:eastAsia="Monotype Corsiva" w:cs="Monotype Corsiva" w:ascii="Monotype Corsiva" w:hAnsi="Monotype Corsiva"/>
          <w:sz w:val="72"/>
        </w:rPr>
        <w:t xml:space="preserve">               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Table</w:t>
      </w:r>
      <w:r>
        <w:rPr>
          <w:rFonts w:cs="Bookman Old Style" w:ascii="Bookman Old Style" w:hAnsi="Bookman Old Style"/>
          <w:b/>
          <w:sz w:val="28"/>
          <w:szCs w:val="28"/>
        </w:rPr>
        <w:t>:   Loan_Sanctioned</w:t>
        <w:tab/>
      </w:r>
    </w:p>
    <w:p>
      <w:pPr>
        <w:pStyle w:val="Normal"/>
        <w:tabs>
          <w:tab w:val="clear" w:pos="720"/>
          <w:tab w:val="left" w:pos="1425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69180" cy="10960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440"/>
                              <w:gridCol w:w="126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lumn 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 Typ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e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oan Typ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ustomer_I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f Customer_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Customer 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Varchar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Loan amou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Period of Lo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8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440"/>
                        <w:gridCol w:w="1260"/>
                        <w:gridCol w:w="252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umn 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 Typ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Loan Typ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Customer_I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Ref Customer_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Customer 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Varchar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Loan amou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Period of Lo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1.  </w:t>
      </w:r>
      <w:r>
        <w:rPr>
          <w:b/>
          <w:u w:val="single"/>
        </w:rPr>
        <w:t>DATA DICTIONARY FOR PROCESSES</w:t>
      </w:r>
    </w:p>
    <w:p>
      <w:pPr>
        <w:pStyle w:val="Normal"/>
        <w:tabs>
          <w:tab w:val="clear" w:pos="720"/>
          <w:tab w:val="left" w:pos="25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5642"/>
      </w:tblGrid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ROCESS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ESCRIPTION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PROESS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s user to the site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 IN PROCESS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tes User ID  and Password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UNT  OPENING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s with opening of Account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TRANSACTION  P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s Monetary transactions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PROCESS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s with loan procedure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STOMER FEEDBACK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s customer feedback and sends reply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ATE AND UPDATE  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s with administrative processes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SER REGISTRATION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ives registration data from user 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VERIFICATION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es data with database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 REGISTRATION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s users and updates table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APPLICATION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s user data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TION BY ADMINISTRATOR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tion of user data by administrator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BALANCE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s Account  table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s table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FOR LOAN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s user data for application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TION OF APPLICATION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tion of data by admin</w:t>
            </w:r>
          </w:p>
        </w:tc>
      </w:tr>
      <w:tr>
        <w:trPr>
          <w:trHeight w:val="315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SANCTION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s response and update table</w:t>
            </w:r>
          </w:p>
        </w:tc>
      </w:tr>
      <w:tr>
        <w:trPr>
          <w:trHeight w:val="26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 CALCULATOR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s monthly interest payable</w:t>
            </w:r>
          </w:p>
        </w:tc>
      </w:tr>
      <w:tr>
        <w:trPr>
          <w:trHeight w:val="6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EXCHANGE CALCULATOR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s foreign exchange</w:t>
            </w:r>
          </w:p>
        </w:tc>
      </w:tr>
      <w:tr>
        <w:trPr>
          <w:trHeight w:val="242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FEEDBACK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s customer feedback</w:t>
            </w:r>
          </w:p>
        </w:tc>
      </w:tr>
      <w:tr>
        <w:trPr>
          <w:trHeight w:val="32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FEEDBACK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replied by administrator</w:t>
            </w:r>
          </w:p>
        </w:tc>
      </w:tr>
      <w:tr>
        <w:trPr>
          <w:trHeight w:val="35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PASSWORD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s old password and gives new password to user</w:t>
            </w:r>
          </w:p>
        </w:tc>
      </w:tr>
      <w:tr>
        <w:trPr>
          <w:trHeight w:val="323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ACCOUNT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s user account informatio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2. </w:t>
      </w:r>
      <w:r>
        <w:rPr>
          <w:b/>
          <w:u w:val="single"/>
        </w:rPr>
        <w:t>DATA DICTIONARY FOR DATAFLOW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60"/>
        <w:gridCol w:w="4500"/>
      </w:tblGrid>
      <w:tr>
        <w:trPr>
          <w:trHeight w:val="40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DATAFLOW NAM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SOURC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DESCRIPTION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GISTRATION INF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, 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gistration data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OG I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, 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Id, password to access the site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INVALID LOGI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Wrong  id or password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QUEST FOR TRANSFE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 request for money transfer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BALANCE ENQUIRY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Enquiry about balance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DEPOSIT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Deposit cash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OAN DETAIL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Detail about the loan</w:t>
            </w:r>
          </w:p>
        </w:tc>
      </w:tr>
      <w:tr>
        <w:trPr>
          <w:trHeight w:val="36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VERIFIED DAT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Data after verification by administrator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FEEDBAC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Feedback by user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PLY FEEDBAC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ply feedback by administrator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NEW PASSWOR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Assign new password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OLD PASSWOR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Gives old password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CONFIRM PASSWOR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Confirms new password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 DETAIL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ser details for account opening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UPDATE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pdates table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TRIEV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trieve data from database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TRIEVE FEEDBAC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trieves user feedback from database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SPONSE FEEDBACK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Replies feedback</w:t>
            </w:r>
          </w:p>
        </w:tc>
      </w:tr>
      <w:tr>
        <w:trPr>
          <w:trHeight w:val="6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STATUS INF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SENDS STATUS ABOUT THE ACC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8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1272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75pt" to="170.9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93675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25pt" to="323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rebuchet MS" w:hAnsi="Trebuchet MS" w:cs="Trebuchet MS"/>
      <w:color w:val="000000"/>
      <w:sz w:val="20"/>
      <w:lang w:val="e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6:59:00Z</dcterms:created>
  <dc:creator>PARTHA</dc:creator>
  <dc:description/>
  <cp:keywords/>
  <dc:language>en-US</dc:language>
  <cp:lastModifiedBy>Brigade</cp:lastModifiedBy>
  <dcterms:modified xsi:type="dcterms:W3CDTF">2012-04-06T22:50:00Z</dcterms:modified>
  <cp:revision>9</cp:revision>
  <dc:subject/>
  <dc:title>MONTHLY  PROJECT REPORT</dc:title>
</cp:coreProperties>
</file>